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а № 1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ВЕНТАРИЗАЦИОННАЯ КАРТОЧ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щитного сооружения гражданской обороны (ЗС Г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бежища, противорадиационного укрыт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 / 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од региона/ инвентарный номе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Адрес места расположения ЗС ГО 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ндекс, город, район, улица, номер дома, строение, корпус, номер подъезд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Форма собственности ЗС ГО (нужное подчеркнуть): федеральная; государственная республик, краев и областей; муниципальная; част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именование организации, на балансе которой находится ЗС ГО _____________________________________________________________________________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д правообладания ЗС ГО 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обственность, оперативное управление, хозяйственное ведение или ответственное хранение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Ведомственная принадлежность организации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Адрес организации 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Форма собственности организации 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Наименование проектной организации и кем утвержден проект 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Наименование строительно – монтажной организации, возводившей ЗС ГО 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Назначение ЗС ГО в мирное время по проекту 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Организация, эксплуатирующая ЗС ГО 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Номер ЗС ГО в реестре имущества 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Инвентарный номер ЗС ГО 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 Тип (расположение) ЗС ГО (нужное подчеркнуть):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У – встроенное в здание ______ этажей, ОСУ – отдельно стоящее, ГВ – в горной выработк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Класс убежища (нужное подчеркнуть): А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 Группа ПРУ (нужное подчеркнуть): П-1, П-2, П-3. П-4. П-5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. Проектная вместимость, чел. 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7. Фактическая вместимость, чел. 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8.Кто укрывается ____________________________________________ </w:t>
      </w:r>
    </w:p>
    <w:p>
      <w:pPr>
        <w:pStyle w:val="Normal"/>
        <w:spacing w:lineRule="auto" w:line="240" w:before="0" w:after="0"/>
        <w:ind w:firstLine="127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организации, категория насел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Общая площадь,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Общий объем,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1. Шифр проекта 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2. Наличие паспорта ЗС ГО _________________________________________ </w:t>
      </w:r>
    </w:p>
    <w:p>
      <w:pPr>
        <w:pStyle w:val="Normal"/>
        <w:spacing w:lineRule="auto" w:line="240" w:before="0" w:after="0"/>
        <w:ind w:firstLine="226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бязательно указать наличие поэтажных планов и экспликаций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3. Соответствие нормам ИТМ ГО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4. Дата ввода в эксплуатацию _______________________________________ </w:t>
      </w:r>
    </w:p>
    <w:p>
      <w:pPr>
        <w:pStyle w:val="Normal"/>
        <w:spacing w:lineRule="auto" w:line="240" w:before="0" w:after="0"/>
        <w:ind w:firstLine="21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число, месяц, го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5. Готовность ЗС ГО к приёму укрываемых (нужное подчеркнуть): Готово; Ограниченно готово – требует текущего ремонта; Не готово – требует капитального ремонт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6. Время приведения ЗС ГО в готовность (ч) 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7. Наличие III режима вентиляции 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8. Дата и вид проведения последнего ТО 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9. Сведения о реконструкциях и ремонтах 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. Дата последнего ремонта и его вид _______________________________ </w:t>
      </w:r>
    </w:p>
    <w:p>
      <w:pPr>
        <w:pStyle w:val="Normal"/>
        <w:spacing w:lineRule="auto" w:line="240" w:before="0" w:after="0"/>
        <w:ind w:firstLine="368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апитальный, косметический, частичный и т.п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1. Заключение договора по постановлению Правительства РФ от23.04.94 № 359 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2. Характер использования в мирное время (нужное подчеркнуть): Используется для нужд организации; Сдано в аренду; Не использ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3. Статус ЗС ГО на момент инвентаризации (нужное подчеркнуть): Соответствует учетным данным; Выявлено как ранее не учтенное; Выявлено как бесхозное; Выявлено как неправомочно списанно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4. Состав звена обслуживания, чел. 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</w:t>
        <w:tab/>
        <w:t>ТЕХНИЧЕСКАЯ ХАРАКТЕРИСТИКА ЗС 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33"/>
      <w:bookmarkStart w:id="1" w:name="33"/>
      <w:bookmarkEnd w:id="1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личие ДЭС (марка, мощность) 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Степень герметизации (величина подпора воздуха) 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Количество входов, ед. 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оличество аварийных (запасных) выходов, ед. 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Количество дверей и ставней (с указанием марки и шифра):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щитно – герметических, ед. ________________________________________________________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метических, ед. 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Технические характеристики систем жизнеобеспечения ЗС ГО по форм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118"/>
        <w:gridCol w:w="709"/>
        <w:gridCol w:w="992"/>
        <w:gridCol w:w="709"/>
        <w:gridCol w:w="709"/>
        <w:gridCol w:w="708"/>
        <w:gridCol w:w="709"/>
        <w:gridCol w:w="709"/>
        <w:gridCol w:w="674"/>
      </w:tblGrid>
      <w:tr>
        <w:trPr>
          <w:trHeight w:val="37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нтиляционная систе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ьтры и средства реген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метические клапаны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ивовзрывные секции</w:t>
            </w:r>
          </w:p>
        </w:tc>
      </w:tr>
      <w:tr>
        <w:trPr>
          <w:trHeight w:val="39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вентиля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 – 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и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 – 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 – 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 – во </w:t>
            </w:r>
          </w:p>
        </w:tc>
      </w:tr>
      <w:tr>
        <w:trPr>
          <w:trHeight w:val="15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точ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чистой вентиля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фильтровентиля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рециркуля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тяж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нтиляция ДЭ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точ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тяжна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840"/>
        <w:gridCol w:w="1637"/>
        <w:gridCol w:w="768"/>
        <w:gridCol w:w="799"/>
        <w:gridCol w:w="1637"/>
        <w:gridCol w:w="694"/>
        <w:gridCol w:w="775"/>
        <w:gridCol w:w="1638"/>
      </w:tblGrid>
      <w:tr>
        <w:trPr>
          <w:trHeight w:val="195" w:hRule="atLeast"/>
        </w:trPr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осы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ориферы и воздухоочистители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одильные машины</w:t>
            </w:r>
          </w:p>
        </w:tc>
      </w:tr>
      <w:tr>
        <w:trPr>
          <w:trHeight w:val="4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 – 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ительност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 – 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ительност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 – 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ительность</w:t>
            </w:r>
          </w:p>
        </w:tc>
      </w:tr>
      <w:tr>
        <w:trPr>
          <w:trHeight w:val="1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10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Наличие, перечень и состояние измерительных приборов 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Наличие средств связи и оповещения: телефон, номер _________________; система оповещения __________________________________; радиоточка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Система отопления (наличие отключающих задвижек) 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Система энергоснабжения 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Система водоснабжения, общее состояние _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водопровод, скважина, емкость, водозаборный резервуар, наличие отключающих задвижек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Тип канализации, ее состояние и количество санитарно – технических приборов, наличие отключающих задвижек 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Инструмент, инвентарь и оборудование, имеющиеся в убежище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Общее состояние убежища (ПРУ) (протечки, герметичность, затоплено грунтовыми или техногенными водами; разрушения строительных конструкций; и т.п.)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Перечень технической документации и место ее хранения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Наличие и место нахождения незаваливаемых ориентиров 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Сведения о возможных катастрофических воздействиях 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Место нахождения ключей, телефон, ответственное должностное лицо ____________________---------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Организация, формирующая звено обслуживания 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Е ПО РЕГИСТРАЦИИ ДЕМОНТАЖА, РЕМОНТА И ЗАМЕ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РУДОВАНИЯ СИСТЕМ ЖИЗНЕОБЕСПЕЧЕНИЯ ПО </w:t>
      </w:r>
      <w:r>
        <w:rPr/>
        <w:t>ФОРМЕ:</w:t>
      </w:r>
    </w:p>
    <w:tbl>
      <w:tblPr>
        <w:tblW w:w="9039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98"/>
        <w:gridCol w:w="1843"/>
        <w:gridCol w:w="1417"/>
        <w:gridCol w:w="1276"/>
        <w:gridCol w:w="992"/>
        <w:gridCol w:w="1134"/>
        <w:gridCol w:w="993"/>
      </w:tblGrid>
      <w:tr>
        <w:trPr>
          <w:trHeight w:val="12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, вид проводим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емонтируемого (заменяемого) оборудования (тип, ГОСТ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, причина выхода из строя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начала и окончания работ по снятию (демонтажу) / установке (монтажу) нов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 и когда передано в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лучения из ремонта (вид, тип, мар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ичина установки оборудования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мера файлов фотофиксации 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заполнения 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ил начальник штаба ГОиЧС </w:t>
        <w:tab/>
        <w:tab/>
        <w:t xml:space="preserve">____________________ 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</w:t>
        <w:tab/>
        <w:tab/>
        <w:tab/>
        <w:t>____________________________ ________________________</w:t>
      </w:r>
    </w:p>
    <w:p>
      <w:pPr>
        <w:pStyle w:val="Normal"/>
        <w:spacing w:lineRule="auto" w:line="240" w:before="0" w:after="0"/>
        <w:ind w:firstLine="368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</w:t>
        <w:tab/>
        <w:tab/>
        <w:tab/>
        <w:t xml:space="preserve"> фамилия И.О.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 МЧС</w:t>
        <w:tab/>
        <w:tab/>
        <w:t xml:space="preserve"> ____________________________ ________________________</w:t>
      </w:r>
    </w:p>
    <w:p>
      <w:pPr>
        <w:pStyle w:val="Normal"/>
        <w:spacing w:lineRule="auto" w:line="240" w:before="0" w:after="0"/>
        <w:ind w:firstLine="368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</w:t>
        <w:tab/>
        <w:tab/>
        <w:tab/>
        <w:t xml:space="preserve"> фамилия И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Приложение к инвентаризационной карточке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мков фотофиксации ЗС ГО в печатном и электронном видах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нимков внутреннего оборудования (фильтровентиляционной, ДЭС – при наличии, помещения для укрываемых, санузел, защитно – герметические двери, системы водоснабжения и отопления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нимка снаружи ЗС ГО (вход в сооружение, состояние обвалования (для ВУ– отмостки), вентиляционные оголовки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24:00Z</dcterms:created>
  <dc:creator>bogatenkov</dc:creator>
  <dc:description/>
  <cp:keywords/>
  <dc:language>en-US</dc:language>
  <cp:lastModifiedBy>prot_4</cp:lastModifiedBy>
  <cp:lastPrinted>2013-12-18T15:08:00Z</cp:lastPrinted>
  <dcterms:modified xsi:type="dcterms:W3CDTF">2014-01-17T10:07:00Z</dcterms:modified>
  <cp:revision>16</cp:revision>
  <dc:subject/>
  <dc:title/>
</cp:coreProperties>
</file>